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П.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–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–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– М.: Юрайт, 2015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–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– М.: Форум, Инфра-М, 2014</w:t>
      </w:r>
    </w:p>
    <w:p>
      <w:pPr>
        <w:pStyle w:val="Normal"/>
        <w:shd w:fill="FFFFFF" w:val="clear"/>
        <w:spacing w:lineRule="auto" w:line="240" w:before="0" w:after="0"/>
        <w:ind w:left="1134"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либар Е., Валлерстайн И. Раса, Нация, класс. Двусмысленные идентичности. – М.. Логос-Альтера, Эcce Homo, 200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аллерстайн И. Национальное и универсальное: возможна ли всемирная культура? // Валлерстайн И. Анализ мировых систем и ситуация в современном мире. – СПб.: «Университетская книга», 200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оголь Н. Взгляд на составление Малороссии // Собр. Соч. в 4-х тт.Т.4 – М., 1968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вич А.Я. Человек и культура: индивидуализм в истории культуры. – М., 199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анилевский Н.Я. Россия и Европа. – М.: „Книга”, 199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ир России - Евразия: Антология. – М.: ВШ, 1995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А.В. Языки культуры. – М., 199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гновская, М. Н. Культурология: учебник / М. Н. Багновская. – М.: Дашков и К, 2011. – 420 с. – [Электронный ресурс]. – Режим доступа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EVZu/qa1Umh53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ин, А. Б. Введение в культурологию: основные понятия культурологии в систематическом изложении: учебное пособие / А. Б. Есин. – М. : Академия, 1999. – 209 с. – [Электронный ресурс]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Ckhq/WKxYRC5u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утнов, О. И. Культурология: учебно-методическое пособие. / О. И. Закутнов. – М. : КНОРУС, 2016. – 112 с. </w:t>
      </w:r>
      <w:r>
        <w:rPr>
          <w:rFonts w:cs="Times New Roman" w:ascii="Times New Roman" w:hAnsi="Times New Roman"/>
          <w:sz w:val="28"/>
          <w:szCs w:val="28"/>
        </w:rPr>
        <w:t xml:space="preserve">– [Электронный ресурс]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BzVJ/rc4YdJnn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чина, А. В. Культурология: учебное пособие / А. В. Кучин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 : ИИУ МГОУ, 2016. – 328 с. – [Электронный ресурс]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loud.mail.ru/public/AXFj/7MvxVwUE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EVZu/qa1Umh53Y" TargetMode="External"/><Relationship Id="rId3" Type="http://schemas.openxmlformats.org/officeDocument/2006/relationships/hyperlink" Target="https://cloud.mail.ru/public/Ckhq/WKxYRC5uY" TargetMode="External"/><Relationship Id="rId4" Type="http://schemas.openxmlformats.org/officeDocument/2006/relationships/hyperlink" Target="https://cloud.mail.ru/public/BzVJ/rc4YdJnnv" TargetMode="External"/><Relationship Id="rId5" Type="http://schemas.openxmlformats.org/officeDocument/2006/relationships/hyperlink" Target="https://cloud.mail.ru/public/AXFj/7MvxVwU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9:00Z</dcterms:created>
  <dc:creator>User</dc:creator>
  <dc:description/>
  <cp:keywords/>
  <dc:language>en-US</dc:language>
  <cp:lastModifiedBy>User</cp:lastModifiedBy>
  <dcterms:modified xsi:type="dcterms:W3CDTF">2018-03-22T12:29:00Z</dcterms:modified>
  <cp:revision>2</cp:revision>
  <dc:subject/>
  <dc:title/>
</cp:coreProperties>
</file>